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15 ноября 2021 года</w:t>
        <w:tab/>
        <w:t>№ 50/304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согласовании финансовых средств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И.о главы муниципального района «Шилкинский район» Е.А. Бунькова 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ии финансовых средств из дорожного фонда муниципального района «Шилкинский район» в 2021 году Совет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в 2021 году из бюджета дорожного фонда муниципального района  «Шилкинский район» в сумме: 793753,00 рублей Управлению инвестиционной политики и развития инфраструктуры на софинансирование мероприятий в рамках Соглашения с министерством строительства, дорожного хозяйства и транспорта Забайкальского края  на ремонт дороги общего пользования местного значения «Подъезд к с. Кыэкен» протяженностью  9,035к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0:55:00Z</dcterms:created>
  <dc:creator>Бухгалтер</dc:creator>
  <dc:description/>
  <cp:keywords/>
  <dc:language>en-US</dc:language>
  <cp:lastModifiedBy>Тамара Анатольевна</cp:lastModifiedBy>
  <cp:lastPrinted>2021-11-15T12:07:00Z</cp:lastPrinted>
  <dcterms:modified xsi:type="dcterms:W3CDTF">2021-11-15T03:07:00Z</dcterms:modified>
  <cp:revision>7</cp:revision>
  <dc:subject/>
  <dc:title>ПРОЕКТ</dc:title>
</cp:coreProperties>
</file>